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CLOCK, version 1.30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 date: March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LOCK version 1.30 adds the option to set the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LOCK is intended for use on an AT class 80286 or 80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read the real time clock and set the DOS clock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ad the DOS clock and set the real time clock from it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low the user to set BOTH the real time clock and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from the keyboar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wn the Heathkit "World's Most Accurate Clock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terface, RTCLOCK will allow you to set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time clock and your DOS clock from WWV, the short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data service provided by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basic commands are supported, which may be ente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 or, if no command is specified,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&gt; reads the real time clock, and sets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 reads the DOS clock, and sets the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&gt; sets BOTH the real time clock and the DOS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&gt; sets BOTH the real time clock and the DOS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data transmitted by the Heathkit "World'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urate Clock."  Be sure to read SETUP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requir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&gt; views the time data from the Heathkit "Wor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urate Clock" until the next change of min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es NOT alter either of the system clock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ad SETUP for additional configuration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&lt;R&gt;, &lt;D&gt; and &lt;S&gt; require N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&lt;W&gt; and &lt;V&gt; require the installation of a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line from the Heathkit "World's Most Accurate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mputer.  See the clock manual for wi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et the DIP switch inside the clock fo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which provides CONTINUOUS output from the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ode would require manipulating the DTR lin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data, and is NOT supported by the program.  Al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n appropriate baud rate and program the correc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IP switches insid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ust be informed of the baud rate and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You may invoke the program and provide the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CLOCK W COM3 240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able choices here are  W or V  for the progra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1 thru COM4 for the data port, and 300, 600, 1200, 2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800, or 9600 for the baud rate.  Other choices o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 will produc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You may create an ASCII text file (an examp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is distribution) with the port and baud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line.  Name this file RTCLOCK.CNF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directory from which the program will be ru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 of the file cont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The parameters must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note that, if you enter the program with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(i.e., menu mode) you MUST provide RTCLO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the W or V options, as these canno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enu.  A sample RTCLOCK.CNF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lease supports COM ports 1 thru 4 and functions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interrupts.  This allows you to avoid the comm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"interrupt sharing," where COM1 and COM3 share IRQ4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 and COM4 share IRQ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commend that you set your serial I/O card for NO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ort selected for use with RTCLOCK to avoid possib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cts with other serial devices.  However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even in the event that interrupts are present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ments and suggestions are welcome. 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atan's Cabin BBS (213) 654-7337 and leave a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op (that's m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ief warning:  TEST the clock hookup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such as Qmodem, to verify that it's hooked up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rrectly.  RTCLOCK will simply TIME OUT if there is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clock in the W or V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clock IS connected, but it cannot produce the corr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gracefully exit with a message, so it can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in a batch file, provided the serial li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